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ld Civilizations</w:t>
        <w:tab/>
        <w:tab/>
        <w:t>Zionism, L’Affaire Dreyfus</w:t>
        <w:tab/>
        <w:tab/>
        <w:t>Mr. Bruem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World War I</w:t>
        <w:tab/>
        <w:tab/>
        <w:tab/>
        <w:t xml:space="preserve">   Mr. William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Mr. Raghunat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 #4 Packet pp. 62-66</w:t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During the period when the Jews had no homeland (Jewish Diaspora), what was their pr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were the Jewish people persecuted throughout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heodor Herzl and Zio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L’Affaire Dreyfus (Dreyfus Affair).  How did it affect Herz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aused World War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was the Middle East one of the battlegrounds of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Arabs get involved in World War I? (McMahon L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the secret Sykes-Picot Agreement, what would happen to Palestine after World War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 What was the content of the Balfour Let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 Identify manda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7:33:00Z</dcterms:created>
  <dc:creator>technology</dc:creator>
  <dc:description/>
  <cp:keywords/>
  <dc:language>en-US</dc:language>
  <cp:lastModifiedBy>sbruemmer</cp:lastModifiedBy>
  <cp:lastPrinted>2001-08-16T13:55:00Z</cp:lastPrinted>
  <dcterms:modified xsi:type="dcterms:W3CDTF">2008-12-29T17:33:00Z</dcterms:modified>
  <cp:revision>2</cp:revision>
  <dc:subject/>
  <dc:title>World Civilizations</dc:title>
</cp:coreProperties>
</file>